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9836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 xml:space="preserve">02.09.2013 г.  № 1761-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 Златоус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348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присвоении и использован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 2013 году «Знака каче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латоустовского городского округа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>В целях формирования положительного имиджа Златоустовского городского округа производителями товаров и оказываемых услуг Златоустовского городского округа, стимулирования повышения ими качества производимых товаров и оказываемых услуг, ориентации населения Златоустовского городского округа на товары и оказываемые услуги производителей Златоустовского городского округа</w:t>
      </w:r>
      <w:r>
        <w:rPr>
          <w:sz w:val="28"/>
          <w:szCs w:val="28"/>
          <w:lang w:eastAsia="ar-SA"/>
        </w:rPr>
        <w:t xml:space="preserve">, в рамках постановления Администрации Златоустовского городского округа от 03.04.2013 г. № 116-П, </w:t>
      </w:r>
      <w:r>
        <w:rPr>
          <w:sz w:val="28"/>
          <w:szCs w:val="28"/>
        </w:rPr>
        <w:t>а также, учитывая решение Совета по присвоению и использованию «Знака качества Златоустовского городского округа» от 20.08.2013 года:</w:t>
      </w:r>
    </w:p>
    <w:p>
      <w:pPr>
        <w:pStyle w:val="Normal"/>
        <w:suppressAutoHyphens w:val="tru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ar-SA"/>
        </w:rPr>
        <w:t>1.</w:t>
      </w:r>
      <w:r>
        <w:rPr>
          <w:sz w:val="28"/>
          <w:szCs w:val="28"/>
        </w:rPr>
        <w:t xml:space="preserve"> Присвоить «Знак качества Златоустовского городского округа» товарам и оказываемым услугам производителей Златоустовского городского округа согласно приложению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  <w:tab/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Организацию выполнения настоящего распоряж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0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0" w:leader="none"/>
        </w:tabs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В.А. Жилин                          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Верно: главный специалист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отдела по общим вопросам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Логвиненко Е.Р. 02.09.2013 г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сылка: ЭУ, ПУ, ООВ, ОВСМИ,  прок.</w:t>
      </w:r>
    </w:p>
    <w:sectPr>
      <w:type w:val="nextPage"/>
      <w:pgSz w:w="11906" w:h="16838"/>
      <w:pgMar w:left="1418" w:right="851" w:gutter="0" w:header="0" w:top="709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2:00Z</dcterms:created>
  <dc:creator>prot_1</dc:creator>
  <dc:description/>
  <dc:language>en-US</dc:language>
  <cp:lastModifiedBy>prot_1</cp:lastModifiedBy>
  <cp:lastPrinted>2013-09-03T11:01:00Z</cp:lastPrinted>
  <dcterms:modified xsi:type="dcterms:W3CDTF">2013-09-03T06:02:00Z</dcterms:modified>
  <cp:revision>2</cp:revision>
  <dc:subject/>
  <dc:title>город Златоуст Челябинской области</dc:title>
</cp:coreProperties>
</file>